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12, section 2 – Surface Wa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butaries</w:t>
        <w:tab/>
        <w:tab/>
        <w:tab/>
        <w:t>1.  Streams and smaller rivers that feed into a main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iver.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2.  A river and its tributaries make up a river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ys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ersheds</w:t>
        <w:tab/>
        <w:tab/>
        <w:tab/>
        <w:t xml:space="preserve">1.  The land area that supplies water to a riv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sys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 Also known as drainage basi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vides</w:t>
        <w:tab/>
        <w:tab/>
        <w:tab/>
        <w:t xml:space="preserve">1.  One watershed is separated from another by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rid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Streams on both sides flow in differ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dire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3.  The Continental Divide is the longest divide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North Amer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nds</w:t>
        <w:tab/>
        <w:tab/>
        <w:tab/>
        <w:tab/>
        <w:t>1.  Still, or standing fresh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Smaller and shallower than lakes.  Sunligh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usually reaches the bottom of all parts of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po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.  Form when water collects in hollows or low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lying areas of land.  Water comes from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groundwater, melted snow, rainfall, rivers, e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itat</w:t>
        <w:tab/>
        <w:tab/>
        <w:tab/>
        <w:t xml:space="preserve">1.  The place where an organism lives and obtai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all the things it needs to surv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 Provides food and shelter for an organis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kes</w:t>
        <w:tab/>
        <w:tab/>
        <w:tab/>
        <w:tab/>
        <w:t>1.  Deeper and bigger than po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Sunlight does not reach the bottom, like in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po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ke formation</w:t>
        <w:tab/>
        <w:tab/>
        <w:t xml:space="preserve">1.  Some formed from glacial ice. Others form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by movement of the Earth’s cru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Other lakes formed from volcanic activity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in the empty craters of volcano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ervoir</w:t>
        <w:tab/>
        <w:tab/>
        <w:tab/>
        <w:t xml:space="preserve">1.  Man made lake created by building a da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Reservoirs are used for supplying drink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water, irrigating fields, and recre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tlands</w:t>
        <w:tab/>
        <w:tab/>
        <w:tab/>
        <w:t xml:space="preserve">1.  A land area that is covered with water dur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part or all of the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Form when water is trapped in low areas 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where groundwater seeps to the sur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shwa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tlands</w:t>
        <w:tab/>
        <w:tab/>
        <w:tab/>
        <w:t>1.  Three types are marshes, swamps, and bo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Marshes are grassy areas covered by shallo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water or a stre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3.  Swamps are flooded forests with trees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shrubs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4.  Bogs are usually acidic and mosses grow we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in acidic water.  Found in northern areas whe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it is cool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37:00Z</dcterms:created>
  <dc:creator>Emory</dc:creator>
  <dc:description/>
  <cp:keywords/>
  <dc:language>en-US</dc:language>
  <cp:lastModifiedBy>Emory</cp:lastModifiedBy>
  <dcterms:modified xsi:type="dcterms:W3CDTF">2007-01-17T02:50:00Z</dcterms:modified>
  <cp:revision>4</cp:revision>
  <dc:subject/>
  <dc:title>Chapter 12, section 2 – Surface Water</dc:title>
</cp:coreProperties>
</file>